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40"/>
          <w:szCs w:val="40"/>
        </w:rPr>
        <w:t>A Separate Peace</w:t>
      </w:r>
      <w:r>
        <w:rPr>
          <w:b/>
          <w:sz w:val="40"/>
          <w:szCs w:val="40"/>
        </w:rPr>
        <w:t xml:space="preserve"> Agree/Disagre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e-AP English I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True Friends never lie to one another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Jealousy is common between good friends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Almost everyone must fight some kind of battle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It is best to confess your mistakes right away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Nagging guilt can affect how a person lives his or her life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There are some things a friend might do to me that I could never forgive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True friendship is forever: you should always forgive a friend, no matter what he or she has done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It is important to me to conform to school rules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It is important to me to express my individuality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Part of friendship consists of accepting a friend’s shortcomings.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22:48:00Z</dcterms:created>
  <dc:creator>test</dc:creator>
  <dc:description/>
  <dc:language>en-US</dc:language>
  <cp:lastModifiedBy>urbieg</cp:lastModifiedBy>
  <dcterms:modified xsi:type="dcterms:W3CDTF">2007-02-26T15:20:00Z</dcterms:modified>
  <cp:revision>2</cp:revision>
  <dc:subject/>
  <dc:title>A Separate Peace Agree/Disagree</dc:title>
</cp:coreProperties>
</file>